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we were younger, me and my cousin were in another country. We went to this store and my cousin just took stuff.  I followed his lead. I took some stuff that didn’t belong to me.  It felt ba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9:33:00Z</dcterms:created>
  <dc:creator>Subject Account</dc:creator>
  <dc:description/>
  <cp:keywords/>
  <dc:language>en-US</dc:language>
  <cp:lastModifiedBy>Subject Account</cp:lastModifiedBy>
  <dcterms:modified xsi:type="dcterms:W3CDTF">2005-06-30T19:33:00Z</dcterms:modified>
  <cp:revision>1</cp:revision>
  <dc:subject/>
  <dc:title>Memory 5921</dc:title>
</cp:coreProperties>
</file>